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642882939"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835718918"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358713711"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816651775"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23309563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752851790"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250680430"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