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540758391"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249299639"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556516843"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57504656"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876949160"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830541225"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233942717"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