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1762817897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1895383532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